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2465</wp:posOffset>
                </wp:positionH>
                <wp:positionV relativeFrom="page">
                  <wp:posOffset>1072515</wp:posOffset>
                </wp:positionV>
                <wp:extent cx="3174365" cy="3937000"/>
                <wp:effectExtent l="6985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3936960"/>
                          <a:chOff x="0" y="0"/>
                          <a:chExt cx="3174480" cy="393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39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60">
                                <a:moveTo>
                                  <a:pt x="0" y="0"/>
                                </a:move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6480"/>
                            <a:ext cx="12600" cy="39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60">
                                <a:moveTo>
                                  <a:pt x="0" y="0"/>
                                </a:move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36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84.45pt;width:249.9pt;height:310pt" coordorigin="1059,1689" coordsize="4998,6200">
                <v:shape id="shape_0" coordsize="4980,20" path="m0,0l4980,0e" stroked="t" o:allowincell="f" style="position:absolute;left:1059;top:168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160" path="m0,0l0,6160e" stroked="t" o:allowincell="f" style="position:absolute;left:1069;top:1699;width:19;height:6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160" path="m0,0l0,6160e" stroked="t" o:allowincell="f" style="position:absolute;left:6038;top:1699;width:19;height:6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80,20" path="m0,0l4980,0e" stroked="t" o:allowincell="f" style="position:absolute;left:1059;top:690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80,20" path="m0,0l4980,0e" stroked="t" o:allowincell="f" style="position:absolute;left:1059;top:786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14165</wp:posOffset>
                </wp:positionH>
                <wp:positionV relativeFrom="page">
                  <wp:posOffset>1072515</wp:posOffset>
                </wp:positionV>
                <wp:extent cx="3174365" cy="3937000"/>
                <wp:effectExtent l="6985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3936960"/>
                          <a:chOff x="0" y="0"/>
                          <a:chExt cx="3174480" cy="393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39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60">
                                <a:moveTo>
                                  <a:pt x="0" y="0"/>
                                </a:move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6480"/>
                            <a:ext cx="12600" cy="39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60">
                                <a:moveTo>
                                  <a:pt x="0" y="0"/>
                                </a:move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36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84.45pt;width:249.95pt;height:310pt" coordorigin="6479,1689" coordsize="4999,6200">
                <v:shape id="shape_0" coordsize="4980,20" path="m0,0l4980,0e" stroked="t" o:allowincell="f" style="position:absolute;left:6479;top:168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160" path="m0,0l0,6160e" stroked="t" o:allowincell="f" style="position:absolute;left:6489;top:1699;width:19;height:6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160" path="m0,0l0,6160e" stroked="t" o:allowincell="f" style="position:absolute;left:11458;top:1699;width:19;height:6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80,20" path="m0,0l4980,0e" stroked="t" o:allowincell="f" style="position:absolute;left:6479;top:690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80,20" path="m0,0l4980,0e" stroked="t" o:allowincell="f" style="position:absolute;left:6479;top:786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2465</wp:posOffset>
                </wp:positionH>
                <wp:positionV relativeFrom="page">
                  <wp:posOffset>5314315</wp:posOffset>
                </wp:positionV>
                <wp:extent cx="3174365" cy="3937000"/>
                <wp:effectExtent l="6985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3936960"/>
                          <a:chOff x="0" y="0"/>
                          <a:chExt cx="3174480" cy="393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39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60">
                                <a:moveTo>
                                  <a:pt x="0" y="0"/>
                                </a:move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6480"/>
                            <a:ext cx="12600" cy="39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60">
                                <a:moveTo>
                                  <a:pt x="0" y="0"/>
                                </a:move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36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418.45pt;width:249.9pt;height:310pt" coordorigin="1059,8369" coordsize="4998,6200">
                <v:shape id="shape_0" coordsize="4980,20" path="m0,0l4980,0e" stroked="t" o:allowincell="f" style="position:absolute;left:1059;top:836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160" path="m0,0l0,6160e" stroked="t" o:allowincell="f" style="position:absolute;left:1069;top:8379;width:19;height:6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160" path="m0,0l0,6160e" stroked="t" o:allowincell="f" style="position:absolute;left:6038;top:8379;width:19;height:6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80,20" path="m0,0l4980,0e" stroked="t" o:allowincell="f" style="position:absolute;left:1059;top:1358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80,20" path="m0,0l4980,0e" stroked="t" o:allowincell="f" style="position:absolute;left:1059;top:1454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14165</wp:posOffset>
                </wp:positionH>
                <wp:positionV relativeFrom="page">
                  <wp:posOffset>5314315</wp:posOffset>
                </wp:positionV>
                <wp:extent cx="3174365" cy="3937000"/>
                <wp:effectExtent l="698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3936960"/>
                          <a:chOff x="0" y="0"/>
                          <a:chExt cx="3174480" cy="393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39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60">
                                <a:moveTo>
                                  <a:pt x="0" y="0"/>
                                </a:move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6480"/>
                            <a:ext cx="12600" cy="39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60">
                                <a:moveTo>
                                  <a:pt x="0" y="0"/>
                                </a:move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360"/>
                            <a:ext cx="3168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20">
                                <a:moveTo>
                                  <a:pt x="0" y="0"/>
                                </a:moveTo>
                                <a:lnTo>
                                  <a:pt x="4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418.45pt;width:249.95pt;height:310pt" coordorigin="6479,8369" coordsize="4999,6200">
                <v:shape id="shape_0" coordsize="4980,20" path="m0,0l4980,0e" stroked="t" o:allowincell="f" style="position:absolute;left:6479;top:836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160" path="m0,0l0,6160e" stroked="t" o:allowincell="f" style="position:absolute;left:6489;top:8379;width:19;height:6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160" path="m0,0l0,6160e" stroked="t" o:allowincell="f" style="position:absolute;left:11458;top:8379;width:19;height:6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80,20" path="m0,0l4980,0e" stroked="t" o:allowincell="f" style="position:absolute;left:6479;top:1358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80,20" path="m0,0l4980,0e" stroked="t" o:allowincell="f" style="position:absolute;left:6479;top:14549;width:49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336925" cy="579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y Tow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y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81320</wp:posOffset>
                </wp:positionH>
                <wp:positionV relativeFrom="page">
                  <wp:posOffset>9426575</wp:posOffset>
                </wp:positionV>
                <wp:extent cx="1802130" cy="165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3pt;mso-wrap-distance-left:9.05pt;mso-wrap-distance-right:9.05pt;mso-wrap-distance-top:0pt;mso-wrap-distance-bottom:0pt;margin-top:742.25pt;mso-position-vertical-relative:page;margin-left:43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4345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29.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27500</wp:posOffset>
                </wp:positionH>
                <wp:positionV relativeFrom="page">
                  <wp:posOffset>5321300</wp:posOffset>
                </wp:positionV>
                <wp:extent cx="3149600" cy="3314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61pt;mso-wrap-distance-left:9.05pt;mso-wrap-distance-right:9.05pt;mso-wrap-distance-top:0pt;mso-wrap-distance-bottom:0pt;margin-top:419pt;mso-position-vertical-relative:page;margin-left:3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127500</wp:posOffset>
                </wp:positionH>
                <wp:positionV relativeFrom="page">
                  <wp:posOffset>8636000</wp:posOffset>
                </wp:positionV>
                <wp:extent cx="3149600" cy="609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93" w:leader="none"/>
                              </w:tabs>
                              <w:kinsoku w:val="false"/>
                              <w:overflowPunct w:val="false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w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  <w:u w:val="single"/>
                              </w:rPr>
                              <w:tab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48pt;mso-wrap-distance-left:9.05pt;mso-wrap-distance-right:9.05pt;mso-wrap-distance-top:0pt;mso-wrap-distance-bottom:0pt;margin-top:680pt;mso-position-vertical-relative:page;margin-left:3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93" w:leader="none"/>
                        </w:tabs>
                        <w:kinsoku w:val="false"/>
                        <w:overflowPunct w:val="false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</w:rPr>
                        <w:t>was</w:t>
                      </w: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  <w:u w:val="single"/>
                        </w:rPr>
                        <w:tab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5800</wp:posOffset>
                </wp:positionH>
                <wp:positionV relativeFrom="page">
                  <wp:posOffset>5321300</wp:posOffset>
                </wp:positionV>
                <wp:extent cx="3149600" cy="3314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61pt;mso-wrap-distance-left:9.05pt;mso-wrap-distance-right:9.05pt;mso-wrap-distance-top:0pt;mso-wrap-distance-bottom:0pt;margin-top:419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ge">
                  <wp:posOffset>8636000</wp:posOffset>
                </wp:positionV>
                <wp:extent cx="3149600" cy="609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93" w:leader="none"/>
                              </w:tabs>
                              <w:kinsoku w:val="false"/>
                              <w:overflowPunct w:val="false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w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  <w:u w:val="single"/>
                              </w:rPr>
                              <w:tab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48pt;mso-wrap-distance-left:9.05pt;mso-wrap-distance-right:9.05pt;mso-wrap-distance-top:0pt;mso-wrap-distance-bottom:0pt;margin-top:680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93" w:leader="none"/>
                        </w:tabs>
                        <w:kinsoku w:val="false"/>
                        <w:overflowPunct w:val="false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</w:rPr>
                        <w:t>was</w:t>
                      </w: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  <w:u w:val="single"/>
                        </w:rPr>
                        <w:tab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27500</wp:posOffset>
                </wp:positionH>
                <wp:positionV relativeFrom="page">
                  <wp:posOffset>1079500</wp:posOffset>
                </wp:positionV>
                <wp:extent cx="3149600" cy="33147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61pt;mso-wrap-distance-left:9.05pt;mso-wrap-distance-right:9.05pt;mso-wrap-distance-top:0pt;mso-wrap-distance-bottom:0pt;margin-top:85pt;mso-position-vertical-relative:page;margin-left:3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27500</wp:posOffset>
                </wp:positionH>
                <wp:positionV relativeFrom="page">
                  <wp:posOffset>4394200</wp:posOffset>
                </wp:positionV>
                <wp:extent cx="3149600" cy="609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93" w:leader="none"/>
                              </w:tabs>
                              <w:kinsoku w:val="false"/>
                              <w:overflowPunct w:val="false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w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  <w:u w:val="single"/>
                              </w:rPr>
                              <w:tab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48pt;mso-wrap-distance-left:9.05pt;mso-wrap-distance-right:9.05pt;mso-wrap-distance-top:0pt;mso-wrap-distance-bottom:0pt;margin-top:346pt;mso-position-vertical-relative:page;margin-left:3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93" w:leader="none"/>
                        </w:tabs>
                        <w:kinsoku w:val="false"/>
                        <w:overflowPunct w:val="false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</w:rPr>
                        <w:t>was</w:t>
                      </w: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  <w:u w:val="single"/>
                        </w:rPr>
                        <w:tab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1079500</wp:posOffset>
                </wp:positionV>
                <wp:extent cx="3149600" cy="33147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61pt;mso-wrap-distance-left:9.05pt;mso-wrap-distance-right:9.05pt;mso-wrap-distance-top:0pt;mso-wrap-distance-bottom:0pt;margin-top: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4394200</wp:posOffset>
                </wp:positionV>
                <wp:extent cx="3149600" cy="609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93" w:leader="none"/>
                              </w:tabs>
                              <w:kinsoku w:val="false"/>
                              <w:overflowPunct w:val="false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w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30"/>
                                <w:szCs w:val="30"/>
                                <w:u w:val="single"/>
                              </w:rPr>
                              <w:tab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48pt;mso-wrap-distance-left:9.05pt;mso-wrap-distance-right:9.05pt;mso-wrap-distance-top:0pt;mso-wrap-distance-bottom:0pt;margin-top:34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93" w:leader="none"/>
                        </w:tabs>
                        <w:kinsoku w:val="false"/>
                        <w:overflowPunct w:val="false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</w:rPr>
                        <w:t>was</w:t>
                      </w:r>
                      <w:r>
                        <w:rPr>
                          <w:rFonts w:cs="Arial" w:ascii="Arial" w:hAnsi="Arial"/>
                          <w:color w:val="231F20"/>
                          <w:w w:val="105"/>
                          <w:sz w:val="30"/>
                          <w:szCs w:val="30"/>
                          <w:u w:val="single"/>
                        </w:rPr>
                        <w:tab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57300</wp:posOffset>
                </wp:positionH>
                <wp:positionV relativeFrom="page">
                  <wp:posOffset>4711700</wp:posOffset>
                </wp:positionV>
                <wp:extent cx="2408555" cy="1524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2pt;mso-wrap-distance-left:9.05pt;mso-wrap-distance-right:9.05pt;mso-wrap-distance-top:0pt;mso-wrap-distance-bottom:0pt;margin-top:371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699000</wp:posOffset>
                </wp:positionH>
                <wp:positionV relativeFrom="page">
                  <wp:posOffset>4711700</wp:posOffset>
                </wp:positionV>
                <wp:extent cx="2408555" cy="1524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2pt;mso-wrap-distance-left:9.05pt;mso-wrap-distance-right:9.05pt;mso-wrap-distance-top:0pt;mso-wrap-distance-bottom:0pt;margin-top:371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57300</wp:posOffset>
                </wp:positionH>
                <wp:positionV relativeFrom="page">
                  <wp:posOffset>8953500</wp:posOffset>
                </wp:positionV>
                <wp:extent cx="2408555" cy="1524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2pt;mso-wrap-distance-left:9.05pt;mso-wrap-distance-right:9.05pt;mso-wrap-distance-top:0pt;mso-wrap-distance-bottom:0pt;margin-top:70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699000</wp:posOffset>
                </wp:positionH>
                <wp:positionV relativeFrom="page">
                  <wp:posOffset>8953500</wp:posOffset>
                </wp:positionV>
                <wp:extent cx="2408555" cy="152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2pt;mso-wrap-distance-left:9.05pt;mso-wrap-distance-right:9.05pt;mso-wrap-distance-top:0pt;mso-wrap-distance-bottom:0pt;margin-top:705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2:00Z</dcterms:created>
  <dc:creator>James Jaen</dc:creator>
  <dc:description/>
  <cp:keywords/>
  <dc:language>en-US</dc:language>
  <cp:lastModifiedBy>Zeke Pobanz</cp:lastModifiedBy>
  <dcterms:modified xsi:type="dcterms:W3CDTF">2018-03-18T20:52:00Z</dcterms:modified>
  <cp:revision>2</cp:revision>
  <dc:subject/>
  <dc:title/>
</cp:coreProperties>
</file>